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eastAsia="Calibri"/>
        </w:rPr>
        <w:tab/>
        <w:tab/>
        <w:tab/>
        <w:tab/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/>
      </w:pPr>
      <w:bookmarkStart w:id="0" w:name="_Hlk517682023"/>
      <w:bookmarkEnd w:id="0"/>
      <w:r>
        <w:rPr>
          <w:b/>
          <w:bCs/>
        </w:rPr>
        <w:t>ZAMÓWIENIA  NR 47/2025 ZATWIERDZONA 25.09.2025 R.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PRZETARG NIEOGRANICZONY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  <w:bCs/>
        </w:rPr>
        <w:t>„</w:t>
      </w:r>
      <w:bookmarkStart w:id="1" w:name="_Hlk126301601"/>
      <w:r>
        <w:rPr>
          <w:b/>
        </w:rPr>
        <w:t xml:space="preserve">Wykonanie puszek przyłączeniowych do mieszkań oraz demontaż listew operatorów </w:t>
        <w:br/>
        <w:t>w budynkach przy ul</w:t>
      </w:r>
      <w:bookmarkStart w:id="2" w:name="_Hlk208838378"/>
      <w:r>
        <w:rPr>
          <w:b/>
        </w:rPr>
        <w:t xml:space="preserve">. Nowowiejskiego 1, Nowowiejskiego 2/Ogrody 5 </w:t>
      </w:r>
      <w:bookmarkEnd w:id="2"/>
      <w:r>
        <w:rPr>
          <w:b/>
          <w:bCs/>
        </w:rPr>
        <w:t>”</w:t>
      </w:r>
      <w:bookmarkEnd w:id="1"/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3" w:name="_Hlk517682023"/>
      <w:bookmarkEnd w:id="3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4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4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  <w:t>Imię i nazwisko: Sławomir Sieradzki</w:t>
      </w:r>
    </w:p>
    <w:p>
      <w:pPr>
        <w:pStyle w:val="Normal"/>
        <w:spacing w:before="0" w:after="0"/>
        <w:ind w:left="426" w:hanging="0"/>
        <w:rPr/>
      </w:pPr>
      <w:r>
        <w:rPr>
          <w:rFonts w:eastAsia="Calibri"/>
          <w:iCs/>
        </w:rPr>
        <w:t>Stanowisko służbowe: Technik-Administrator</w:t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  <w:t>Numer telefonu: 725 232 123</w:t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  <w:t>Imię i nazwisko: Maciej Sokoliński</w:t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  <w:t>Stanowisko służbowe: Technik-Administrator</w:t>
      </w:r>
    </w:p>
    <w:p>
      <w:pPr>
        <w:pStyle w:val="Normal"/>
        <w:spacing w:before="0" w:after="0"/>
        <w:ind w:left="426" w:hanging="0"/>
        <w:rPr>
          <w:rFonts w:eastAsia="Calibri"/>
          <w:iCs/>
        </w:rPr>
      </w:pPr>
      <w:r>
        <w:rPr>
          <w:rFonts w:eastAsia="Calibri"/>
          <w:iCs/>
        </w:rPr>
        <w:t xml:space="preserve">Numer telefonu: 725 232 122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Times New Roman"/>
          <w:iCs/>
        </w:rPr>
        <w:t xml:space="preserve">   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 xml:space="preserve">E-mail:  </w:t>
      </w:r>
      <w:hyperlink r:id="rId4">
        <w:r>
          <w:rPr>
            <w:rStyle w:val="InternetLink"/>
            <w:rFonts w:eastAsia="Calibri"/>
            <w:iCs/>
          </w:rPr>
          <w:t>naskarpie@smbudowlani.pl</w:t>
        </w:r>
      </w:hyperlink>
      <w:r>
        <w:rPr>
          <w:rFonts w:eastAsia="Calibri"/>
          <w:iCs/>
        </w:rPr>
        <w:t xml:space="preserve">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jc w:val="both"/>
        <w:rPr/>
      </w:pPr>
      <w:r>
        <w:rPr>
          <w:bCs/>
        </w:rPr>
        <w:t>Wykonanie puszek przyłączeniowych do mieszkań oraz demontaż listew operatorów w budynkach przy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1 ul. Nowowiejskiego 1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2 ul. Nowowiejskiego 2/Ogrody 5</w:t>
      </w:r>
    </w:p>
    <w:p>
      <w:pPr>
        <w:pStyle w:val="Normal"/>
        <w:spacing w:before="0" w:after="0"/>
        <w:jc w:val="both"/>
        <w:rPr/>
      </w:pPr>
      <w:r>
        <w:rPr>
          <w:bCs/>
        </w:rPr>
        <w:t>Zakres prac na w każdym zadaniu  będzie traktowany, jako odrębny przedmiot przetargu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in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5" w:name="_Hlk48213033"/>
      <w:r>
        <w:rPr>
          <w:rFonts w:eastAsia="Calibri"/>
          <w:b/>
          <w:bCs/>
        </w:rPr>
        <w:t xml:space="preserve">II. 1.3) </w:t>
      </w:r>
      <w:bookmarkEnd w:id="5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6" w:name="_Hlk124487171"/>
      <w:bookmarkStart w:id="7" w:name="_Hlk39651718"/>
      <w:bookmarkStart w:id="8" w:name="_Hlk124487171"/>
      <w:bookmarkStart w:id="9" w:name="_Hlk39651718"/>
      <w:bookmarkEnd w:id="8"/>
      <w:bookmarkEnd w:id="9"/>
    </w:p>
    <w:p>
      <w:pPr>
        <w:pStyle w:val="Normal"/>
        <w:spacing w:before="0" w:after="0"/>
        <w:jc w:val="both"/>
        <w:rPr/>
      </w:pPr>
      <w:bookmarkStart w:id="10" w:name="_Hlk39651718"/>
      <w:bookmarkStart w:id="11" w:name="_Hlk33694492"/>
      <w:bookmarkEnd w:id="10"/>
      <w:bookmarkEnd w:id="11"/>
      <w:r>
        <w:rPr>
          <w:bCs/>
        </w:rPr>
        <w:t xml:space="preserve">Wykonanie puszek przyłączeniowych do mieszkań oraz demontaż listew operatorów </w:t>
        <w:br/>
        <w:t>w budynkach przy ul. Nowowiejskiego 1, Nowowiejskiego 2/Ogrody 5 zgodnie z poniższym zakresem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.</w:t>
        <w:tab/>
        <w:t>Demontaż istniejących listew instalacyjnych w pionach na każdej kondygnacji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2.</w:t>
        <w:tab/>
        <w:t xml:space="preserve">Demontaż istniejących poziomych listew instalacyjnych prowadzonych bezpośrednio do indywidualnych abonentów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3.</w:t>
        <w:tab/>
        <w:t xml:space="preserve">Wykonanie przewiertów przez płyty stropowe o przekroju 30 mm przy każdym </w:t>
        <w:br/>
        <w:t>z występujących lokali mieszkalnych i lokali użytkowych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4.</w:t>
        <w:tab/>
        <w:t>Wkucie w ścianach wraz z zainstalowaniem przy lokalach mieszkalnych i użytkowych podtynkowych puszek instalacyjnych o min. przekroju 80 x 80 mm z natynkowymi pokrywami przykręcanymi  (do uzgodnienia z Zamawiającym)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5.</w:t>
        <w:tab/>
        <w:t>Wkucie na wysokość 20 cm nad posadzkami rurek instalacyjnych o przekroju 28 mm od puszki przyłączeniowej do płyty stropowej z wpięciem przewodów pilotujących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6.</w:t>
        <w:tab/>
        <w:t>Demontaż istniejących listew pcv ułożonych w odcinkach od szachtu technicznego dźwigu osobowego do elementu konstrukcyjnego belki stropowej na każdej kondygnacji budynku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7.</w:t>
        <w:tab/>
        <w:t>Montaż systemowych koryt kablowych w odcinkach od szachtu technicznego dźwigu osobowego do miejsca prowadzenia instalacji operatorów teletechnicznych w elemencie konstrukcyjnym belki stropowej na każdej kondygnacji budynku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8.</w:t>
        <w:tab/>
        <w:t>Montaż systemowych listew instalacyjnych o przekroju 90 x 40  mm na niezamieszkałych ostatnich kondygnacjach budynków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9.</w:t>
        <w:tab/>
        <w:t>Prace ogólnobudowlane związane z uzupełnieniem ubytków wypraw tynkarskich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10.</w:t>
        <w:tab/>
        <w:t>Prace porządkowe po zakończeniu robót instalacyjnych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bookmarkStart w:id="12" w:name="_Hlk124487171"/>
      <w:bookmarkStart w:id="13" w:name="_Hlk33694492"/>
      <w:bookmarkStart w:id="14" w:name="_Hlk171406704"/>
      <w:bookmarkEnd w:id="12"/>
      <w:bookmarkEnd w:id="13"/>
      <w:bookmarkEnd w:id="14"/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 i wodę lub uzgodni odpłatność za korzystanie z tych mediów z administracją osiedla;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/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zaplecza socjalnego i magazynowego;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 xml:space="preserve">Prace należy wykonywać przy współpracy z operatorami i w ich uzgodnieniu 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bookmarkStart w:id="15" w:name="_Hlk171406704"/>
      <w:bookmarkEnd w:id="15"/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>nie (dotyczy poszczególnych zadań)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  <w:tab w:val="left" w:pos="993" w:leader="none"/>
        </w:tabs>
        <w:spacing w:before="0" w:after="280"/>
        <w:ind w:left="993" w:hanging="426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>do uzgodnienia przed remontem klatek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280"/>
        <w:ind w:left="426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>jest zobowiązany do wniesienia wadium w wysokości po</w:t>
      </w:r>
      <w:r>
        <w:rPr>
          <w:b/>
          <w:bCs/>
        </w:rPr>
        <w:t xml:space="preserve"> 1.0</w:t>
      </w:r>
      <w:r>
        <w:rPr>
          <w:rFonts w:eastAsia="Calibri"/>
          <w:b/>
          <w:bCs/>
        </w:rPr>
        <w:t xml:space="preserve">00 zł za każde zadanie,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36 miesięcy.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3 lat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426" w:leader="none"/>
        </w:tabs>
        <w:spacing w:before="0" w:after="0"/>
        <w:ind w:left="426" w:hanging="284"/>
        <w:jc w:val="both"/>
        <w:rPr/>
      </w:pP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mile widziane referencję w szczególności określających jakość wykonanych robót o zbliżonej wielkości i charakterze;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 </w:t>
      </w: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</w:tabs>
        <w:spacing w:before="280" w:after="280"/>
        <w:ind w:left="709" w:hanging="567"/>
        <w:rPr>
          <w:b/>
          <w:b/>
          <w:bCs/>
        </w:rPr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1 do SWZ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Kosztorys ofertowy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z ofertą (na formularzach stanowiących Załączniki Nr 2 i 3 do SWZ)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/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/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902" w:hanging="902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.2) Sposób udzielania wyjaśnień dotyczących specyfikacji istotnych warunków zamówienia: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280" w:after="0"/>
        <w:ind w:left="567" w:hanging="284"/>
        <w:jc w:val="both"/>
        <w:rPr>
          <w:rFonts w:eastAsia="Calibri"/>
        </w:rPr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/>
      </w:pPr>
      <w:r>
        <w:rPr>
          <w:rFonts w:eastAsia="Calibri"/>
        </w:rPr>
        <w:t xml:space="preserve">Zamawiający prześle treść wyjaśnienia jednocześnie wszystkim Oferentom, którym doręczono SWZ, bez ujawniania źródła zapytania. </w:t>
        <w:tab/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>
          <w:rFonts w:eastAsia="Calibri"/>
        </w:rPr>
      </w:pPr>
      <w:r>
        <w:rPr>
          <w:rFonts w:eastAsia="Calibri"/>
        </w:rPr>
        <w:t>Zamawiający wyklucza zwoływanie zebrania Oferentów w celu wyjaśnienia wątpliwości dotyczących SWZ.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ab/>
        <w:tab/>
      </w:r>
      <w:r>
        <w:rPr/>
        <w:t>Cena</w:t>
        <w:tab/>
        <w:tab/>
        <w:tab/>
        <w:t>-</w:t>
        <w:tab/>
        <w:t xml:space="preserve">100 %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ind w:left="142" w:hanging="0"/>
        <w:jc w:val="both"/>
        <w:rPr/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Cs/>
          <w:i/>
          <w:i/>
          <w:iCs/>
        </w:rPr>
      </w:pPr>
      <w:r>
        <w:rPr>
          <w:bCs/>
          <w:i/>
          <w:iCs/>
        </w:rPr>
        <w:t>Wykonanie puszek przyłączeniowych do mieszkań oraz demontaż listew operatorów w budynkach przy ul. Nowowiejskiego 1, Nowowiejskiego 2/Ogrody 5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/>
      </w:pPr>
      <w:bookmarkStart w:id="16" w:name="_Hlk503946807"/>
      <w:bookmarkEnd w:id="16"/>
      <w:r>
        <w:rPr>
          <w:rFonts w:eastAsia="Calibri"/>
        </w:rPr>
        <w:t xml:space="preserve">Oferty należy składać </w:t>
      </w:r>
      <w:r>
        <w:rPr>
          <w:rFonts w:eastAsia="Calibri"/>
          <w:b/>
        </w:rPr>
        <w:t xml:space="preserve">w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 xml:space="preserve">85-868 Bydgoszcz,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składania ofert: 20.10.2025</w:t>
      </w:r>
      <w:r>
        <w:rPr>
          <w:rFonts w:eastAsia="Calibri"/>
          <w:i/>
          <w:iCs/>
        </w:rPr>
        <w:t xml:space="preserve"> r.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otwarcia ofert:</w:t>
        <w:tab/>
        <w:t xml:space="preserve"> 20.10.2025r. o godz. 10.10</w:t>
      </w:r>
    </w:p>
    <w:p>
      <w:pPr>
        <w:pStyle w:val="Normal"/>
        <w:spacing w:before="0" w:after="0"/>
        <w:ind w:left="284" w:firstLine="420"/>
        <w:jc w:val="both"/>
        <w:rPr>
          <w:rFonts w:eastAsia="Calibri"/>
        </w:rPr>
      </w:pPr>
      <w:bookmarkStart w:id="17" w:name="_Hlk503946807"/>
      <w:bookmarkEnd w:id="17"/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/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spacing w:before="28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mawiający oceni ważność ofert pod względem formalnym oraz przyjętych w SWZ kryteriów ich oceny na posiedzeniu niejawnym. </w:t>
      </w:r>
    </w:p>
    <w:p>
      <w:pPr>
        <w:pStyle w:val="Normal"/>
        <w:spacing w:before="280" w:after="120"/>
        <w:ind w:left="284" w:hanging="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284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spacing w:before="120" w:after="0"/>
        <w:ind w:left="426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1</w:t>
        <w:tab/>
        <w:tab/>
        <w:t>– Formularz oferty.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1701" w:hanging="1701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Załącznik Nr </w:t>
      </w:r>
      <w:bookmarkStart w:id="18" w:name="_Hlk40335071"/>
      <w:r>
        <w:rPr>
          <w:rFonts w:eastAsia="Calibri"/>
        </w:rPr>
        <w:t>2</w:t>
      </w:r>
      <w:bookmarkEnd w:id="18"/>
      <w:r>
        <w:rPr>
          <w:rFonts w:eastAsia="Calibri"/>
        </w:rPr>
        <w:t xml:space="preserve"> </w:t>
        <w:tab/>
        <w:t>–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3</w:t>
        <w:tab/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4</w:t>
        <w:tab/>
        <w:tab/>
        <w:t xml:space="preserve">– Projekt umowy </w:t>
      </w:r>
    </w:p>
    <w:p>
      <w:pPr>
        <w:pStyle w:val="Normal"/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</w:r>
    </w:p>
    <w:p>
      <w:pPr>
        <w:pStyle w:val="Normal"/>
        <w:tabs>
          <w:tab w:val="clear" w:pos="57"/>
          <w:tab w:val="left" w:pos="5655" w:leader="none"/>
          <w:tab w:val="left" w:pos="615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590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ab/>
      </w:r>
    </w:p>
    <w:p>
      <w:pPr>
        <w:pStyle w:val="Normal"/>
        <w:tabs>
          <w:tab w:val="clear" w:pos="57"/>
          <w:tab w:val="left" w:pos="6120" w:leader="none"/>
          <w:tab w:val="left" w:pos="6397" w:leader="none"/>
          <w:tab w:val="left" w:pos="6945" w:leader="none"/>
        </w:tabs>
        <w:rPr>
          <w:b/>
          <w:b/>
          <w:color w:val="FFFFFF"/>
        </w:rPr>
      </w:pPr>
      <w:r>
        <w:rPr>
          <w:b/>
          <w:color w:val="FFFFFF"/>
        </w:rPr>
        <w:tab/>
        <w:tab/>
        <w:tab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57"/>
          <w:tab w:val="left" w:pos="6480" w:leader="none"/>
        </w:tabs>
        <w:spacing w:before="280" w:after="280"/>
        <w:rPr>
          <w:rFonts w:eastAsia="Calibri"/>
        </w:rPr>
      </w:pPr>
      <w:r>
        <w:rPr>
          <w:rFonts w:eastAsia="Calibri"/>
        </w:rPr>
        <w:tab/>
      </w:r>
    </w:p>
    <w:sectPr>
      <w:footerReference w:type="default" r:id="rId6"/>
      <w:type w:val="nextPage"/>
      <w:pgSz w:w="11906" w:h="16838"/>
      <w:pgMar w:left="1417" w:right="1133" w:gutter="0" w:header="0" w:top="899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1"/>
        </w:tabs>
        <w:ind w:left="641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5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hyperlink" Target="mailto:naskarpie@smbudowlani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4:00Z</dcterms:created>
  <dc:creator>Andrzej Rak</dc:creator>
  <dc:description/>
  <cp:keywords/>
  <dc:language>en-US</dc:language>
  <cp:lastModifiedBy>Monika Zaręba</cp:lastModifiedBy>
  <cp:lastPrinted>2024-12-05T14:20:00Z</cp:lastPrinted>
  <dcterms:modified xsi:type="dcterms:W3CDTF">2025-09-29T11:28:00Z</dcterms:modified>
  <cp:revision>36</cp:revision>
  <dc:subject/>
  <dc:title>Bydgoszcz dnia …</dc:title>
</cp:coreProperties>
</file>